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ревнований по баскетболу (стритбол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юношей 5-6 клас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tbl>
      <w:tblPr>
        <w:tblW w:w="5333" w:type="dxa"/>
        <w:jc w:val="left"/>
        <w:tblInd w:w="3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76"/>
        <w:gridCol w:w="1176"/>
        <w:gridCol w:w="999"/>
        <w:gridCol w:w="1013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72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2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3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4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удья: О.С. Матв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ревнований по баскетболу (стритбол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девочек 5-6 клас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евра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3800</wp:posOffset>
                </wp:positionH>
                <wp:positionV relativeFrom="page">
                  <wp:posOffset>1680210</wp:posOffset>
                </wp:positionV>
                <wp:extent cx="3386455" cy="23177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"/>
                              <w:gridCol w:w="1176"/>
                              <w:gridCol w:w="1176"/>
                              <w:gridCol w:w="999"/>
                              <w:gridCol w:w="1013"/>
                            </w:tblGrid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чки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4660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9" t="-76" r="-5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: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б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: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4660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9" t="-76" r="-5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4660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76" r="-5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: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б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:1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4660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76" r="-59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5pt;height:182.5pt;mso-wrap-distance-left:9pt;mso-wrap-distance-right:9pt;mso-wrap-distance-top:0pt;mso-wrap-distance-bottom:0pt;margin-top:132.3pt;mso-position-vertical-relative:page;margin-left:194pt;mso-position-horizontal-relative:page">
                <v:fill opacity="0f"/>
                <v:textbox inset="0in,0in,0in,0in">
                  <w:txbxContent>
                    <w:tbl>
                      <w:tblPr>
                        <w:tblW w:w="5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"/>
                        <w:gridCol w:w="1176"/>
                        <w:gridCol w:w="1176"/>
                        <w:gridCol w:w="999"/>
                        <w:gridCol w:w="1013"/>
                      </w:tblGrid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чки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4660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76" r="-5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: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б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: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4660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76" r="-5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б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4660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9" t="-76" r="-5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: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б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:1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4660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9" t="-76" r="-5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удья: О.С. Матве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ревнований по баскетболу (стритбол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реди юношей 7-8 клас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tbl>
      <w:tblPr>
        <w:tblW w:w="6482" w:type="dxa"/>
        <w:jc w:val="left"/>
        <w:tblInd w:w="3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76"/>
        <w:gridCol w:w="1176"/>
        <w:gridCol w:w="1176"/>
        <w:gridCol w:w="990"/>
        <w:gridCol w:w="100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: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7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удья: О.С. Матв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соревнований по баскетболу (стритбол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девочек 7-8 клас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tbl>
      <w:tblPr>
        <w:tblW w:w="6482" w:type="dxa"/>
        <w:jc w:val="left"/>
        <w:tblInd w:w="3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76"/>
        <w:gridCol w:w="1176"/>
        <w:gridCol w:w="1176"/>
        <w:gridCol w:w="990"/>
        <w:gridCol w:w="100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: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9600" cy="46609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удья: О.С. Матв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остав команд.</w:t>
      </w:r>
    </w:p>
    <w:tbl>
      <w:tblPr>
        <w:tblW w:w="11911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99"/>
        <w:gridCol w:w="1353"/>
        <w:gridCol w:w="1588"/>
        <w:gridCol w:w="1579"/>
        <w:gridCol w:w="1409"/>
        <w:gridCol w:w="1768"/>
        <w:gridCol w:w="1414"/>
      </w:tblGrid>
      <w:tr>
        <w:trPr>
          <w:trHeight w:val="56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а мальч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а девоч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б мальчик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б девоч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а мальчи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а девоч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б мальч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б девочки</w:t>
            </w:r>
          </w:p>
        </w:tc>
      </w:tr>
      <w:tr>
        <w:trPr>
          <w:trHeight w:val="55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Семе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Кс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аев Макси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Ал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хтярев Арте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Василис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Макси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никова Елизавета</w:t>
            </w:r>
          </w:p>
        </w:tc>
      </w:tr>
      <w:tr>
        <w:trPr>
          <w:trHeight w:val="845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ев Альбе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кова Дарь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Михаи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-Судиловская Еле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ялкин Александ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аргари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шевский Дмитр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а Софья</w:t>
            </w:r>
          </w:p>
        </w:tc>
      </w:tr>
      <w:tr>
        <w:trPr>
          <w:trHeight w:val="56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 Герман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Светла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 Герм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инен Елизав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Я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нина Мар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лекс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ва</w:t>
            </w:r>
          </w:p>
        </w:tc>
      </w:tr>
      <w:tr>
        <w:trPr>
          <w:trHeight w:val="56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ттиев Ег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Степина Виктор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Макси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ова Пол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вский Александр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кова Мар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 Дани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Екатер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577"/>
        <w:gridCol w:w="1485"/>
        <w:gridCol w:w="1565"/>
        <w:gridCol w:w="1451"/>
        <w:gridCol w:w="1550"/>
        <w:gridCol w:w="1429"/>
        <w:gridCol w:w="1481"/>
        <w:gridCol w:w="128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 мальч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 девоч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 мальч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 девоч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а мальч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а девоч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б мальчи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б девоч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в мальчик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в девочки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Семе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Кс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хтярев Арте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Васили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ко Вячесла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Оль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Дани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ова Кс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лев Матв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а Анна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ев Альбер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кова Дарь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ялкин Александ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Маргари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орец Дмитр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енкова Ангели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ок Викто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хтярева Анаста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Геннад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настас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ин Герман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Светла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Я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нина Мар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Макси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Анаста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Владисла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ичева Кс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х Арте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югина Анастас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ттиев Ег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Степина Викто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вский Александр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кова Мар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чкина Кс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 Серг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шиева Ил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ев Дмитр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ва Соф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29:00Z</dcterms:created>
  <dc:creator>Черных Марина Андреевна</dc:creator>
  <dc:description/>
  <dc:language>en-US</dc:language>
  <cp:lastModifiedBy>SPORT</cp:lastModifiedBy>
  <dcterms:modified xsi:type="dcterms:W3CDTF">2024-03-26T12:29:00Z</dcterms:modified>
  <cp:revision>2</cp:revision>
  <dc:subject/>
  <dc:title/>
</cp:coreProperties>
</file>